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Language Arts Inquiry Un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ng the Destination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color w:val="FF9933"/>
          <w:sz w:val="16"/>
          <w:szCs w:val="16"/>
          <w:u w:val="single"/>
        </w:rPr>
      </w:pPr>
      <w:r>
        <w:rPr>
          <w:rFonts w:cs="Harlow Solid Italic" w:ascii="Harlow Solid Italic" w:hAnsi="Harlow Solid Italic"/>
          <w:b/>
          <w:color w:val="FF9933"/>
          <w:sz w:val="16"/>
          <w:szCs w:val="16"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xt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Duration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Personal and Philosophic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Social, Cultural and Historic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Imaginative and Liter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Communic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Environmental and Technologica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nderstandings</w:t>
      </w:r>
      <w:r>
        <w:rPr/>
        <w:t>:                                           Essential and Guiding Question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ig idea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specific understandings about them are desir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isunderstandings are predictable?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rovocative questions will foster inquiry, understanding and transfer of learn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comes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nowledge:</w:t>
        <w:tab/>
        <w:tab/>
        <w:tab/>
        <w:tab/>
        <w:tab/>
        <w:tab/>
        <w:t>Do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ey knowledge will students acquire as a result of this un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they be able to do as a result of such knowledg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as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hat criteria will performances of understanding be jud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other evidence (e.g. quizzes, tests, academic prompts, observations homework journals_ will students demonstrate achievement of the desired result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ill students reflect upon and self-assess their learning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ndering</w:t>
            </w:r>
          </w:p>
        </w:tc>
      </w:tr>
    </w:tbl>
    <w:p>
      <w:pPr>
        <w:pStyle w:val="Normal"/>
        <w:rPr>
          <w:color w:val="FF9933"/>
          <w:sz w:val="28"/>
          <w:szCs w:val="28"/>
        </w:rPr>
      </w:pPr>
      <w:r>
        <w:rPr>
          <w:color w:val="FF9933"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eparing the Inquiry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hat activities create an interest and develop background knowledge relating to the Essential Question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phic Organiz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earch Planner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inding the Ideas and Information: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arch meth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rce types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Using the Ideas and Informatio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valuating and Choosing</w:t>
            </w:r>
          </w:p>
          <w:p>
            <w:pPr>
              <w:pStyle w:val="Normal"/>
              <w:rPr/>
            </w:pPr>
            <w:r>
              <w:rPr/>
              <w:t>Organizing</w:t>
            </w:r>
          </w:p>
          <w:p>
            <w:pPr>
              <w:pStyle w:val="Normal"/>
              <w:rPr/>
            </w:pPr>
            <w:r>
              <w:rPr/>
              <w:t>Synthesizing</w:t>
            </w:r>
          </w:p>
          <w:p>
            <w:pPr>
              <w:pStyle w:val="Normal"/>
              <w:rPr/>
            </w:pPr>
            <w:r>
              <w:rPr/>
              <w:t>Ethical Use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al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haring the Ideas and Informatio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erformance task creation</w:t>
            </w:r>
          </w:p>
          <w:p>
            <w:pPr>
              <w:pStyle w:val="Normal"/>
              <w:rPr/>
            </w:pPr>
            <w:r>
              <w:rPr/>
              <w:t>Social action?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Evaluating the Inqui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Research journal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Reflection activitie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Self-assessment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Peer-assessment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>Rubric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lang w:val="en"/>
              </w:rPr>
              <w:t>Student-teacher conferencing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sectPr>
      <w:type w:val="nextPage"/>
      <w:pgSz w:w="12240" w:h="15840"/>
      <w:pgMar w:left="126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7:00:00Z</dcterms:created>
  <dc:creator>jkasper</dc:creator>
  <dc:description/>
  <cp:keywords/>
  <dc:language>en-US</dc:language>
  <cp:lastModifiedBy>jkasper</cp:lastModifiedBy>
  <cp:lastPrinted>2008-11-24T12:28:00Z</cp:lastPrinted>
  <dcterms:modified xsi:type="dcterms:W3CDTF">2009-01-14T17:00:00Z</dcterms:modified>
  <cp:revision>2</cp:revision>
  <dc:subject/>
  <dc:title>Defining the Destination</dc:title>
</cp:coreProperties>
</file>